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4.07.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4 ли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45/02-44 </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висновку фінансового управління Червоноградської районної державної адміністрації від 02 лютого 2023 року   №04-27/19 "Про вільні залишки коштів районного бюджету станом на 01 січня 2023 рок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рахувавши лист Червоноградської районної ради від 29 червня 2023 року №205/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3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249010,00 грн, з них по коду ЕК 2111 "Заробітна плата" – 123160,00 грн (дофінансування обов’язкових платежів з розрахунку на три місяці з липня до вересня місяця), коду ЕК 2120 "Нарахування на оплату праці" – 27100,00 грн, коду ЕК 2240 "Оплата послуг (крім комунальних)" – 75000,00 грн (оплата за оренду приміщення), коду ЕК 2250 "Видатки на відрядження" – 2000,00 грн, коду ЕК 2272 "Оплата водопостачання та водовідведення" – 500,00 грн, коду ЕК 2273 "Оплата електроенергії" – 21250,00 грн.</w:t>
      </w:r>
    </w:p>
    <w:p>
      <w:pPr>
        <w:pStyle w:val="Style17"/>
        <w:spacing w:before="0" w:after="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pPr>
      <w:r>
        <w:rPr>
          <w:color w:val="000000"/>
          <w:sz w:val="28"/>
          <w:szCs w:val="28"/>
          <w:lang w:val="uk-UA"/>
        </w:rPr>
        <w:t>У пункті 1 збільшити загальний обсяг видатків районного бюджету на суму 249010,00 грн, з них видатки загального фонду бюджету збільшити на 24901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249010,00 грн за рахунок залишку коштів районного бюджету, що утворився станом на 01 січня 2023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Затвердити ліміти споживання енергоносіїв у фізичних обсягах головних розпорядників коштів районного бюджету у 2023 році згідно з додатком 3.</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07:00Z</dcterms:created>
  <dc:creator>Sh_O_V</dc:creator>
  <dc:description/>
  <cp:keywords/>
  <dc:language>en-US</dc:language>
  <cp:lastModifiedBy>User</cp:lastModifiedBy>
  <cp:lastPrinted>2022-06-30T12:42:00Z</cp:lastPrinted>
  <dcterms:modified xsi:type="dcterms:W3CDTF">2023-08-01T13:02:00Z</dcterms:modified>
  <cp:revision>5</cp:revision>
  <dc:subject/>
  <dc:title> </dc:title>
</cp:coreProperties>
</file>